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/>
        <w:tc>
          <w:tcPr>
            <w:tcW w:w="9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6.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Студијски програм </w:t>
            </w:r>
            <w:r>
              <w:rPr>
                <w:sz w:val="22"/>
                <w:szCs w:val="22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2"/>
                <w:szCs w:val="22"/>
              </w:rPr>
              <w:t xml:space="preserve"> и упоредив</w:t>
            </w:r>
            <w:r>
              <w:rPr>
                <w:sz w:val="22"/>
                <w:szCs w:val="22"/>
                <w:lang w:val="sr-CS"/>
              </w:rPr>
              <w:t xml:space="preserve"> је </w:t>
            </w:r>
            <w:r>
              <w:rPr>
                <w:sz w:val="22"/>
                <w:szCs w:val="22"/>
              </w:rPr>
              <w:t xml:space="preserve">са сличним програмима на </w:t>
            </w:r>
            <w:r>
              <w:rPr>
                <w:sz w:val="22"/>
                <w:szCs w:val="22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ab/>
              <w:t xml:space="preserve">Студијски програм основних академских студија Англистике на Филозофском факултету у Нишу усаглашен је са савременим научним и стручним програмима истог профила на високошколским установама у европском образовном простору. Осмишљен је тако да одражава најсавременије академске тенденције у настави страних језика, културе и књижевности на енглеском језику, чиме се студенту омогућава да, пре свега, стекне висок ниво језичких вештина неопходних за професионалну усмену и писану комуникацију, и за наставу енглеског као страног језика, а такође и да усвоји теоријска знања из ужих научних области англистичке лингвистике и англо-америчке књижевности и културе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ab/>
            </w:r>
            <w:r>
              <w:rPr>
                <w:sz w:val="22"/>
                <w:szCs w:val="22"/>
                <w:lang w:val="sr-RS"/>
              </w:rPr>
              <w:t>Целовитост и свеобухватност</w:t>
            </w:r>
            <w:r>
              <w:rPr>
                <w:sz w:val="22"/>
                <w:szCs w:val="22"/>
                <w:lang w:val="sr-CS"/>
              </w:rPr>
              <w:t xml:space="preserve"> студијског програма Англистике обезбеђене су структуром курикулума и садржајем предмета који га сачињавају. Предмети који се тичу енглеског језика, лингвистичких дисциплина и наставе </w:t>
            </w:r>
            <w:r>
              <w:rPr>
                <w:sz w:val="22"/>
                <w:szCs w:val="22"/>
                <w:lang w:val="sr-RS" w:bidi="ar-DZ"/>
              </w:rPr>
              <w:t>енглеског језика</w:t>
            </w:r>
            <w:r>
              <w:rPr>
                <w:sz w:val="22"/>
                <w:szCs w:val="22"/>
                <w:lang w:val="sr-CS"/>
              </w:rPr>
              <w:t xml:space="preserve"> представљају кључни корпус сваког добро конципираног курикулума англистике и прате најновије теоријске моделе у науци и настави. Предмети који се баве културама Велике Британије, Америке, Канаде и Аустралије пружају студентима темељан увид у ове културе и савремене трендове њиховог развоја. Предмети који обрађују књижевност енглеског говорног подручја дијахроно прате развој тих књижевности у првим годинама студија, а касније обрађују највредније ауторе и књижевне правце са теоријског и жанровског становишт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ab/>
              <w:t>Квалитет студијског програма обезбеђен је његовом концепцијом, што се потврђује поређењем са програмима других англистичких департмана у земљи и свету. Примећује се велики број подударних предмета који су базични за сваки курикулум из области англистике. Поред тога, уочава се концепцијска сличност, а чак и у оним случајевима где она није упадљива, студијски програм Англистике на Филозофском факултету у Нишу се суштински не разликује од програма више добрих универзитета у земљи и окружењу. За поређење наводимо следеће курикулуме:</w:t>
            </w:r>
          </w:p>
          <w:p>
            <w:pPr>
              <w:pStyle w:val="Normal"/>
              <w:spacing w:before="0" w:after="60"/>
              <w:jc w:val="both"/>
              <w:rPr>
                <w:color w:val="333333"/>
                <w:sz w:val="22"/>
                <w:szCs w:val="22"/>
                <w:shd w:fill="FFFFFF" w:val="clear"/>
                <w:lang w:val="sr-CS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по класически и нови филологии,</w:t>
            </w:r>
            <w:r>
              <w:rPr>
                <w:sz w:val="22"/>
                <w:szCs w:val="22"/>
              </w:rPr>
              <w:t xml:space="preserve"> Софийски университет </w:t>
            </w: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</w:rPr>
              <w:t>Св. Климент Охридски</w:t>
            </w:r>
            <w:r>
              <w:rPr>
                <w:sz w:val="22"/>
                <w:szCs w:val="22"/>
                <w:lang w:val="sr-RS"/>
              </w:rPr>
              <w:t>”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www.uni-sofia.bg/index.php/bul</w:t>
              </w:r>
            </w:hyperlink>
            <w:r>
              <w:rPr>
                <w:sz w:val="22"/>
                <w:szCs w:val="22"/>
                <w:lang w:val="sr-RS"/>
              </w:rPr>
              <w:t xml:space="preserve">; 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sr-RS"/>
                </w:rPr>
                <w:t>https://www.uni-sofia.bg/index.php/eng/content/download/54502/454390/file/english.doc</w:t>
              </w:r>
            </w:hyperlink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Facultad de Humanidades y Ciencias de la Educación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Universidad de Jaén</w:t>
            </w:r>
            <w:r>
              <w:rPr>
                <w:sz w:val="22"/>
                <w:szCs w:val="22"/>
                <w:lang w:val="sr-RS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s://www.ujaen.es/</w:t>
              </w:r>
            </w:hyperlink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uvirtual.ujaen.es/pub/es/pdf/informacionacademica/catalogoguiasdocentes/p/1584322081592.pdf</w:t>
              </w:r>
            </w:hyperlink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fr-FR"/>
              </w:rPr>
              <w:t>Vilniaus universitetas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lang w:val="sr-RS"/>
                </w:rPr>
                <w:t>(</w:t>
              </w:r>
              <w:r>
                <w:rPr>
                  <w:rStyle w:val="InternetLink"/>
                  <w:sz w:val="22"/>
                  <w:szCs w:val="22"/>
                </w:rPr>
                <w:t>https://www.vu.lt/</w:t>
              </w:r>
            </w:hyperlink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hyperlink r:id="rId7">
              <w:r>
                <w:rPr>
                  <w:rStyle w:val="InternetLink"/>
                  <w:sz w:val="22"/>
                  <w:szCs w:val="22"/>
                  <w:lang w:val="sr-RS"/>
                </w:rPr>
                <w:t>https://www.vu.lt/site_files/BA_English_Philology_2020.pdf</w:t>
              </w:r>
            </w:hyperlink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spacing w:before="0" w:after="60"/>
              <w:ind w:left="72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68" w:leader="none"/>
        </w:tabs>
        <w:rPr/>
      </w:pPr>
      <w:r>
        <w:rPr/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113" w:top="2269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r-Latn-C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i-sofia.bg/index.php/bul" TargetMode="External"/><Relationship Id="rId3" Type="http://schemas.openxmlformats.org/officeDocument/2006/relationships/hyperlink" Target="https://www.uni-sofia.bg/index.php/eng/content/download/54502/454390/file/english.doc" TargetMode="External"/><Relationship Id="rId4" Type="http://schemas.openxmlformats.org/officeDocument/2006/relationships/hyperlink" Target="https://www.ujaen.es/" TargetMode="External"/><Relationship Id="rId5" Type="http://schemas.openxmlformats.org/officeDocument/2006/relationships/hyperlink" Target="https://uvirtual.ujaen.es/pub/es/pdf/informacionacademica/catalogoguiasdocentes/p/1584322081592.pdf" TargetMode="External"/><Relationship Id="rId6" Type="http://schemas.openxmlformats.org/officeDocument/2006/relationships/hyperlink" Target="https://www.vu.lt/" TargetMode="External"/><Relationship Id="rId7" Type="http://schemas.openxmlformats.org/officeDocument/2006/relationships/hyperlink" Target="https://www.vu.lt/site_files/BA_English_Philology_2020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2:45:00Z</dcterms:created>
  <dc:creator>Aleksandar</dc:creator>
  <dc:description/>
  <cp:keywords/>
  <dc:language>en-US</dc:language>
  <cp:lastModifiedBy>Dusan Stamenkovic</cp:lastModifiedBy>
  <cp:lastPrinted>2008-06-10T13:57:00Z</cp:lastPrinted>
  <dcterms:modified xsi:type="dcterms:W3CDTF">2020-03-17T17:12:00Z</dcterms:modified>
  <cp:revision>7</cp:revision>
  <dc:subject/>
  <dc:title/>
</cp:coreProperties>
</file>